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049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1049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1049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1049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30 октября 2017 № 1806</w:t>
      </w:r>
    </w:p>
    <w:p>
      <w:pPr>
        <w:pStyle w:val="Normal"/>
        <w:ind w:firstLine="1077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комплексной годовой проверки АСЦО 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ТО Железногорск 09 нояб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7367"/>
        <w:gridCol w:w="1966"/>
        <w:gridCol w:w="4608"/>
      </w:tblGrid>
      <w:tr>
        <w:trPr>
          <w:tblHeader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мые мероприят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о проводит (контролирует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ведение информации о проведении комплексной годовой проверки АСЦО ГО Красноярского края до предприятий (организаций)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.В. Димова 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технического обслуживания аппаратуры АСЦО ГО ЗАТО Железногорск  (П-164, П-166) в объеме ТО-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6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елезногорский ЛТУ Межрайонного центра телекоммуникаций, Красноярского филиала ПАО «Ростелеком» - К.И. Крю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ГУП «ГХК» - П.М. Гаврил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 «ГТС» - А.М. Тюн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ОО «Эридан» и ООО «Городское телевидение «Канал-1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П. Чирв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sz w:val="24"/>
              </w:rPr>
              <w:t>Проверка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) Проверка документации на АСЦО ГО ЗАТО Железногорск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и содержание инструкций персоналу о порядке действий при запуске аппаратуры опове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приказов о закреплении аппаратуры за ответственными лиц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графиков проведения технического обслужи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и правильность ведения технической документации на аппаратуру опов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) Проверка технического состояния, организации эксплуатации аппаратуры в местах ее устано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и исправность аппар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наличие средств защиты от несанкционированного запу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полнота и качество проведения Т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уровень подготовки обслуживающего персон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24"/>
              </w:rPr>
            </w:pPr>
            <w:r>
              <w:rPr>
                <w:sz w:val="24"/>
              </w:rPr>
              <w:t>возможность передачи речевой информации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3.1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08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проверке </w:t>
            </w:r>
            <w:r>
              <w:rPr>
                <w:color w:val="000000"/>
                <w:sz w:val="24"/>
                <w:szCs w:val="24"/>
              </w:rPr>
              <w:t>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равка информации в МКУ «Управление ГОЧС и режима ЗАТО Железногорск»  о проделанной работе и готовности к проверке АСЦО ГО ЗАТО Железногорск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8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рганизац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в городских газетах объявления о дате и времени подачи сигналов гражданской обороны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В. Димов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тупление по программам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11. 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В. Димов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ставление доклада о готовности к проверке АСЦО ГО ЗАТО Железногорск в адрес   ГУ МЧС России по Красноярскому краю и в Красноярский филиал ПАО « Ростелеком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8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В. Димов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 специальных автомобилей, оборудованных громкоговорящей связью на ул. Загородная г. Железногорск ЗАТО Железногорск для дополнительного оповещения населения о проверке АСЦО ГО ЗАТО Железногорск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-15.3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жмуниципальное управление МВД России по ЗАТО г. Железногорск Красноярского кр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М. Кеуш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работоспособности АСЦО ГО Красноярского кра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/>
            </w:pPr>
            <w:r>
              <w:rPr>
                <w:sz w:val="24"/>
              </w:rPr>
              <w:t>команда № 1 - запуск системы «Рупор» оператором ЕДДС для оповещение должностных лиц по телефонам согласно спис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16"/>
                <w:szCs w:val="16"/>
              </w:rPr>
            </w:pPr>
            <w:r>
              <w:rPr>
                <w:sz w:val="24"/>
              </w:rPr>
              <w:t>команда № 2 - запуск электросирен с непрерывным звучанием (сигнал «Внимание всем!» для населения ЗАТО Железногорск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/>
            </w:pPr>
            <w:r>
              <w:rPr>
                <w:sz w:val="24"/>
              </w:rPr>
              <w:t>команда № 5 - передача речевого сообщения по каналам проводного и эфирного радиовещания, телевизионного вещания для населения ЗАТО Железногорск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/>
            </w:pPr>
            <w:r>
              <w:rPr>
                <w:sz w:val="24"/>
              </w:rPr>
              <w:t>команда № 3 - запуск электросирен с прерывистым звучанием (сигнал «Воздушная тревога!» для населения ЗАТО Железногорск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0" w:firstLine="214"/>
              <w:jc w:val="both"/>
              <w:rPr>
                <w:sz w:val="16"/>
                <w:szCs w:val="16"/>
              </w:rPr>
            </w:pPr>
            <w:r>
              <w:rPr>
                <w:sz w:val="24"/>
              </w:rPr>
              <w:t>команда № 4 - передача речевого сообщения для диспетчерских служб кра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 время проведения проверки персонал предприятий связи, назначенные наблюдатели должны контролировать и фиксировать прохождение команд (срабатывание аппаратуры и средств оповещения)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0-15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5-15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10-15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15-15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20-15.2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>О.В. Димов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П «ГТ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.М. Тюни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ногорский ЛТУ – Межрайонный центр телекоммуникаций, Красноярского филиала ПАО «Ростелеком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.И. Крюк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рганизаций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равка информации в МКУ «Управление ГОЧС и режима ЗАТО Железногорск» о результатах приема сигналов АСЦО ГО ЗАТО Железногорск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5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рганизаций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ление Акта проведения комплексной годовой провер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СЦО ГО ЗАТО Железногорск, Плана устранения выявленных недостатков в ГУ МЧС России по Красноярскому краю, в Красноярский филиал ПАО «Ростелеком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9.12.20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Управление ГОЧС и режима ЗАТО Железногор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В. Димова</w:t>
            </w:r>
          </w:p>
        </w:tc>
      </w:tr>
    </w:tbl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843" w:hanging="1276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4:00Z</dcterms:created>
  <dc:creator>Nataly</dc:creator>
  <dc:description/>
  <cp:keywords/>
  <dc:language>en-US</dc:language>
  <cp:lastModifiedBy>Мольков</cp:lastModifiedBy>
  <cp:lastPrinted>2014-10-08T08:53:00Z</cp:lastPrinted>
  <dcterms:modified xsi:type="dcterms:W3CDTF">2017-10-30T05:29:00Z</dcterms:modified>
  <cp:revision>4</cp:revision>
  <dc:subject/>
  <dc:title>УТВЕРЖДАЮ</dc:title>
</cp:coreProperties>
</file>