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26.5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30 октября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pt;height:9.65pt" filled="f" o:ole="">
                                  <v:imagedata r:id="rId4" o:title=""/>
                                </v:shape>
                                <o:OLEObject Type="Embed" ProgID="" ShapeID="ole_rId3" DrawAspect="Content" ObjectID="_176038490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30 октября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pt;height:9.65pt" filled="f" o:ole="">
                            <v:imagedata r:id="rId6" o:title=""/>
                          </v:shape>
                          <o:OLEObject Type="Embed" ProgID="" ShapeID="ole_rId5" DrawAspect="Content" ObjectID="_52610679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дготовке и участии в комплексной годовой проверке автоматизированной системы централизованного оповещения гражданской обороны Красноярского кра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пунктом 28 статьи 16 Федерального закона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Планом основных мероприятий ЗАТО Железногорск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7 год, в связи с проведением 09 ноября 2017 года </w:t>
      </w:r>
      <w:r>
        <w:rPr>
          <w:rFonts w:cs="Times New Roman" w:ascii="Times New Roman" w:hAnsi="Times New Roman"/>
          <w:sz w:val="28"/>
          <w:szCs w:val="28"/>
        </w:rPr>
        <w:t>Главным управлением МЧС России по Красноярскому краю  комплексной годовой проверки автоматизированной системы централизованного оповещения гражданской обороны  Красноярского края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состав Комиссии по проверке документации на АСЦО ГО ЗАТО Железногорск, технического состояния, организации эксплуатации и работоспособности аппаратуры оповещения в местах ее установки (Приложение № 1).</w:t>
      </w:r>
    </w:p>
    <w:p>
      <w:pPr>
        <w:pStyle w:val="Normal"/>
        <w:shd w:fill="FFFFFF" w:val="clear"/>
        <w:spacing w:lineRule="exact" w:line="3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План проведения комплексной годовой проверки АСЦО ГО ЗАТО Железногорск 09 ноября 2017 года (Приложение № 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иректору ФГУП «ГХК» (П.М. Гаврилов), директору МП «ГТС»                 (А.М. Тюнин), начальнику Железногорского ЛТУ – Межрайонный центр телекоммуникаций Красноярского филиала ПАО «Ростелеком» (К.И. Крюков), управляющему директору ООО «Эридан» и ООО «Городское телевидение «Канал – 12» (В.П. Чирва), исполняющему обязанности руководителя МКУ «Управление ГОЧС и режима ЗАТО Железногорск» (О.В. Димова) в срок до 06 ноября 2017 года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Обеспечить готовность аппаратуры, каналов связи и обслуживающего персонала к приему сигналов ГО от Главного управления МЧС России по Красноярскому краю во время проведения комплексной годовой проверки АСЦО ГО ЗАТО Железного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комендовать руководителям предприятий (организаций), независимо от форм собственности, расположенных на территории ЗАТО Железногорск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Довести до сведения работников предприятий (организаций) дату, время и порядок проведения годовой комплексной проверки АСЦО ГО ЗАТО Железного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АСЦО ГО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Исполняющему обязанности руководителя МКУ «Управление ГОЧС и режима ЗАТО Железногорск» (О.В. Димова) в срок до 01.12.2017 представить Главе администрации ЗАТО г. Железногорск на утверждение Акт проверки АСЦО ГО ЗАТО Железногорск и План устранения выявленных недостат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правлению делами Администрации ЗАТО г. Железногорск                         (Е.В. Андросовой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Контроль над исполнением настоящего постановления возложить на заместителя Главы администрации ЗАТО г. Железногорск по безопасности и взаимодействию с правоохранительными органами В.А. Черкас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О г. Железногорск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Е. Пешк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34:00Z</dcterms:created>
  <dc:creator>Шевченко П.П.</dc:creator>
  <dc:description/>
  <cp:keywords/>
  <dc:language>en-US</dc:language>
  <cp:lastModifiedBy>Мольков</cp:lastModifiedBy>
  <cp:lastPrinted>2017-10-27T10:36:00Z</cp:lastPrinted>
  <dcterms:modified xsi:type="dcterms:W3CDTF">2017-10-30T05:28:00Z</dcterms:modified>
  <cp:revision>4</cp:revision>
  <dc:subject/>
  <dc:title/>
</cp:coreProperties>
</file>